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03318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05422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69407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